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8.2023 г. №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3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3 год по видам и условиям оказания медицинской помощи в разрезе медицинских организаций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30.08.2023 г. № 8 – Корректировка объемов предоставления медпомощи на 2023 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3 к настоящему протоколу (прилагается в электронном виде: файл «Приложение 13 к протоколу от 30.08.2023 г. № 8 – Свод финобеспечения МП на 2023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1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4 к протоколу от 30.08.2023 г. № 8 – Финансовое обеспечение МО на 2023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2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3-08-31T06:49:00Z</dcterms:modified>
  <cp:revision>11</cp:revision>
  <dc:subject/>
  <dc:title>Протокол</dc:title>
</cp:coreProperties>
</file>